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  <w:tab/>
        <w:t>Tab. 5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fr-FR"/>
        </w:rPr>
      </w:pPr>
      <w:r>
        <w:rPr>
          <w:rFonts w:cs="Arial" w:ascii="Arial" w:hAnsi="Arial"/>
          <w:b/>
          <w:i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EVIDENŢA PRINCIPALELOR </w:t>
      </w:r>
      <w:r>
        <w:rPr>
          <w:rFonts w:cs="Arial" w:ascii="Arial" w:hAnsi="Arial"/>
          <w:b/>
          <w:sz w:val="28"/>
          <w:szCs w:val="28"/>
          <w:lang w:val="ro-RO"/>
        </w:rPr>
        <w:t xml:space="preserve">FOLOSINŢE DE APĂ CARE POT FI AFECTAT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ro-RO"/>
        </w:rPr>
        <w:t xml:space="preserve">ÎN CAZ DE POLUĂRI ACCIDENTALE </w:t>
      </w:r>
      <w:r>
        <w:rPr>
          <w:rFonts w:cs="Arial" w:ascii="Arial" w:hAnsi="Arial"/>
          <w:b/>
          <w:sz w:val="28"/>
          <w:szCs w:val="28"/>
        </w:rPr>
        <w:t>IN LOCALITATE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oţeş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3190"/>
        <w:gridCol w:w="2481"/>
        <w:gridCol w:w="2862"/>
        <w:gridCol w:w="2374"/>
        <w:gridCol w:w="266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crt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Denumirea folosinţei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Curs de apă / Hm evacuare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Adresa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Persoană de contact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  <w:t>Nr. de telefon mobil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o-RO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Nu este cazu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PREŞEDINTE COMITET LOCAL PENTRU SITUAŢII DE URGENŢ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IMAR,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cu Gheorgh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pBdr/>
        <w:jc w:val="center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tocm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Olteanu Ion Aurel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09.2013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6:25:00Z</dcterms:created>
  <dc:creator>Dispecer Sef</dc:creator>
  <dc:description/>
  <cp:keywords/>
  <dc:language>en-US</dc:language>
  <cp:lastModifiedBy>claudia.gruia</cp:lastModifiedBy>
  <cp:lastPrinted>2003-10-22T07:50:00Z</cp:lastPrinted>
  <dcterms:modified xsi:type="dcterms:W3CDTF">2013-10-09T12:47:00Z</dcterms:modified>
  <cp:revision>26</cp:revision>
  <dc:subject/>
  <dc:title>Comisia de apărare împotriva </dc:title>
</cp:coreProperties>
</file>